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29.11.2023 № 389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Развитие транспортной инфраструктуры муниципального района «Заполярный район» на 2021-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Развитие транспортной инфраструктуры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198п (в редакции постановлений от 02.02.2021 № 27п, </w:t>
        <w:br/>
        <w:t xml:space="preserve">от 28.04.2021 № 100п, от 16.06.2021 № 137п, от 15.09.2021 № 223п, от 21.12.2021 </w:t>
        <w:br/>
        <w:t>№ 288п, от 01.02.2022 № 26п, от 06.04.2022 № 67п, от 13.07.2022 № 170п, от 06.10.2022 № 238п, от 25.11.2022 № 289п, от 01.02.2023 № 32п, от 21.02.2023</w:t>
        <w:br/>
        <w:t>№ 62п, от 31.03.2023 № 105п, от 11.05.2023 № 152п, от 15.08.2023 № 243п, от 12.10.2023 № 326п), согласно Приложению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ab/>
        <w:t xml:space="preserve">  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округа» от 29.11.2023 № 389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азвитие транспортно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фраструктуры муниципальн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«Заполярный район»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1-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Развитие транспортной инфраструктуры муниципального района «Заполярный район» на 2021-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Развитие транспортной инфраструктуры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2"/>
          <w:numId w:val="1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 xml:space="preserve">Объемы и источники финансирования муниципальной программы» паспорта муниципальной программы «Развитие транспортной инфраструктуры муниципального района «Заполярный район» на 2021-2030 годы» </w:t>
      </w:r>
      <w:r>
        <w:rPr>
          <w:color w:val="000000"/>
          <w:sz w:val="26"/>
          <w:szCs w:val="26"/>
        </w:rPr>
        <w:t>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365 098,3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66 717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70 127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49 512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31 091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24 608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24 608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4 608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4 608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4 608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24 608,1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 365 098,3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66 717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70 127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49 512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31 091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24 608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24 608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4 608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4 608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4 608,1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24 608,1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6"/>
          <w:szCs w:val="26"/>
        </w:rPr>
        <w:t xml:space="preserve">В </w:t>
      </w:r>
      <w:r>
        <w:rPr>
          <w:color w:val="000000"/>
          <w:sz w:val="26"/>
          <w:szCs w:val="26"/>
        </w:rPr>
        <w:t>Разделе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цифры «</w:t>
      </w:r>
      <w:r>
        <w:rPr>
          <w:sz w:val="26"/>
          <w:szCs w:val="26"/>
        </w:rPr>
        <w:t>365 019,7» заменить цифрами «365 098,3».</w:t>
      </w:r>
    </w:p>
    <w:p>
      <w:pPr>
        <w:pStyle w:val="Normal"/>
        <w:ind w:left="35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риложения 1, 2 к муниципальной программе «Развитие транспортной инфраструктуры муниципального района «Заполярный район» на 2021-2030 годы» изложить в новой редакции (прилагаются).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</w:rPr>
  </w:style>
  <w:style w:type="character" w:styleId="WW8Num23z2">
    <w:name w:val="WW8Num23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Бурминская Татьяна Александровна</cp:lastModifiedBy>
  <cp:lastPrinted>2023-11-29T16:10:00Z</cp:lastPrinted>
  <dcterms:modified xsi:type="dcterms:W3CDTF">2023-11-29T13:10:00Z</dcterms:modified>
  <cp:revision>97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